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i w:val="false"/>
          <w:iCs w:val="false"/>
          <w:u w:val="none"/>
        </w:rPr>
        <w:t xml:space="preserve">  </w:t>
      </w:r>
      <w:r>
        <w:rPr>
          <w:rFonts w:eastAsia="MS Mincho;ＭＳ 明朝" w:cs="Arial" w:ascii="Arial" w:hAnsi="Arial"/>
          <w:i w:val="false"/>
          <w:iCs w:val="false"/>
          <w:sz w:val="22"/>
        </w:rPr>
        <w:t>Est. Regionales             Localidad                          Provincia</w:t>
      </w:r>
    </w:p>
    <w:p>
      <w:pPr>
        <w:pStyle w:val="Textosinformato"/>
        <w:rPr>
          <w:rFonts w:ascii="Arial" w:hAnsi="Arial" w:eastAsia="MS Mincho;ＭＳ 明朝" w:cs="Arial"/>
          <w:i w:val="false"/>
          <w:i w:val="false"/>
          <w:iCs w:val="false"/>
          <w:sz w:val="22"/>
        </w:rPr>
      </w:pPr>
      <w:r>
        <w:rPr>
          <w:rFonts w:eastAsia="MS Mincho;ＭＳ 明朝" w:cs="Arial" w:ascii="Arial" w:hAnsi="Arial"/>
          <w:i w:val="false"/>
          <w:iCs w:val="false"/>
          <w:sz w:val="22"/>
        </w:rPr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0                      Cabo de San Antonio              P.R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5                      Pinar del Río                            P.R.</w:t>
      </w:r>
    </w:p>
    <w:p>
      <w:pPr>
        <w:pStyle w:val="Textosinformato"/>
        <w:numPr>
          <w:ilvl w:val="0"/>
          <w:numId w:val="1"/>
        </w:numPr>
        <w:rPr>
          <w:rFonts w:ascii="Arial" w:hAnsi="Arial" w:eastAsia="MS Mincho;ＭＳ 明朝" w:cs="Arial"/>
          <w:i w:val="false"/>
          <w:i w:val="false"/>
          <w:iCs w:val="false"/>
          <w:sz w:val="22"/>
        </w:rPr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8                      Bahía Honda                            Artemisa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2                      Batabanó                                 Mayabeque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4                      Punta del Este                         I. Juv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5                      Casablanca                              La Hab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8                      Varadero                                  Mtz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33                      Playa Girón                              Mtz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4                      Cienfuegos (Cantarranas)      Cf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5                      Júcaro                                      C.Av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48                      Caibarién                                 V.Cl.  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  <w:lang w:val="en-US"/>
        </w:rPr>
        <w:t>78349                      Sancti Spiritus                        S.Sp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51                      Santa Cruz del Sur                 Ca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53                      Nuevitas                                  Ca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55                      Camaguey                               Cam.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58                      Puerto Padre                           L.T.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0                      Cabo Cruz                               Gr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3                      Contramaestre                        S.C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5                      Punta Lucrecia                           Hol.</w:t>
      </w:r>
    </w:p>
    <w:p>
      <w:pPr>
        <w:pStyle w:val="Textosinformato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9                      Punta de Maisí                            Gt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08                      La Piedra                                      VC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09                      Nueva Gerona (Cuba-Francia)    I.Juv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2                      Santa Lucía                                   P.R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3                      Isabel Rubio                                  P.R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4                      San Juan y Martínez                     P.R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6                      La Palma                                        P.R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17                     Paso Real de San Diego               P.R.   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19                     Valle del Caujerí                            Gt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0                     Guira de Melena                            Artemisa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1                     La Fé                                              I. Juv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3                     Guines                                           Mayabeque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6                    Santo Domingo                             V.Cl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7                    Unión de Reyes                            Mtz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29                    Indio Hatuey                                  Mtz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30                   Jovellanos </w:t>
        <w:tab/>
        <w:t xml:space="preserve">                             Mtz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31                   Jagüey Grande                             Mtz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32                   Colón                                             Mtz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34                   Yateras                                          Gt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35                   Aguada de Pasajeros                   Cf.    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37                   Trinidad                                         S.Sp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38                   Sagua La Grande                          V.Cl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39                   Cayo Coco                                    C.Av.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0                   Bainoa                                          Mayabeque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1                   El Jíbaro                                        S.Sp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2                   Topes de Collantes                      S.Sp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3                   Santa Clara (El Yabú)                  V.Cl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6                   Venezuela                                     C.Av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47                   Falla (Camilo Cienfuegos)          C. Av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50                   Florida                                           Ca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52                 Esmeralda                                     Ca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54                 Guaimaro (Palo Seco)                 Ca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57                 Las Tunas                                      L.T.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59                 Manzanillo                                    Gr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1                 Jucarito                                         Gr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2                 La Jíquima                                    Hol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4                Santiago de Cuba                         S.C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66                 La Gran Piedra                             S.C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68                 Guantánamo                                Gtm.    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0                 Guaro                                            Hol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 xml:space="preserve">78371                 Pinares de Mayarí                        Hol. 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2                 Pedagógico                                  Hol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3                 Santiago de Las Vegas               La Habana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4                 Tapaste                                         Mayabeque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5                 Melena del Sur                             Mayabeque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6                 Bauta                                            Artemisa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7                 Veguitas                                       Grm.</w:t>
      </w:r>
    </w:p>
    <w:p>
      <w:pPr>
        <w:pStyle w:val="Textosinformato"/>
        <w:numPr>
          <w:ilvl w:val="0"/>
          <w:numId w:val="1"/>
        </w:numPr>
        <w:rPr/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  <w:t>78378                 Velazco                                         Hol.</w:t>
      </w:r>
    </w:p>
    <w:p>
      <w:pPr>
        <w:pStyle w:val="Textosinformato"/>
        <w:ind w:left="720" w:hanging="0"/>
        <w:rPr>
          <w:rFonts w:ascii="Arial" w:hAnsi="Arial" w:eastAsia="MS Mincho;ＭＳ 明朝" w:cs="Arial"/>
          <w:i w:val="false"/>
          <w:i w:val="false"/>
          <w:iCs w:val="false"/>
          <w:sz w:val="22"/>
          <w:u w:val="none"/>
        </w:rPr>
      </w:pPr>
      <w:r>
        <w:rPr>
          <w:rFonts w:eastAsia="MS Mincho;ＭＳ 明朝" w:cs="Arial" w:ascii="Arial" w:hAnsi="Arial"/>
          <w:i w:val="false"/>
          <w:iCs w:val="false"/>
          <w:sz w:val="22"/>
          <w:u w:val="none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u w:val="single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1:14:00Z</dcterms:created>
  <dc:creator>conrado</dc:creator>
  <dc:description/>
  <cp:keywords/>
  <dc:language>en-US</dc:language>
  <cp:lastModifiedBy>Tony Guardado Toppes</cp:lastModifiedBy>
  <dcterms:modified xsi:type="dcterms:W3CDTF">2017-01-03T21:16:00Z</dcterms:modified>
  <cp:revision>5</cp:revision>
  <dc:subject/>
  <dc:title>Estac</dc:title>
</cp:coreProperties>
</file>